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 1.1, 1.2, 1.3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й (Приложения № 1.1, 1.2, 1.3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36 месяцев, в соответствии с условиями Приложений №№ 1.1, 1.2, 1.3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b/>
        </w:rPr>
        <w:t>До 20.03.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747 800,91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января 2015 г. в 11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6»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6»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7»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8»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1-19T18:22:00Z</cp:lastPrinted>
  <dcterms:modified xsi:type="dcterms:W3CDTF">2015-01-19T13:23:00Z</dcterms:modified>
  <cp:revision>65</cp:revision>
  <dc:subject/>
  <dc:title>УТВЕРЖДАЮ</dc:title>
</cp:coreProperties>
</file>